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Вельжич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_________2017 года 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льжич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ьжич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Вельжичская</cp:lastModifiedBy>
  <cp:lastPrinted>2017-11-20T15:44:00Z</cp:lastPrinted>
  <dcterms:modified xsi:type="dcterms:W3CDTF">2017-11-22T12:45:00Z</dcterms:modified>
  <cp:revision>14</cp:revision>
  <dc:subject/>
  <dc:title>Приложение 3</dc:title>
</cp:coreProperties>
</file>